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16"/>
              <w:spacing w:before="20" w:after="0"/>
              <w:rPr/>
            </w:pPr>
            <w:bookmarkStart w:id="0" w:name="Дата"/>
            <w:bookmarkEnd w:id="0"/>
            <w:r>
              <w:rPr/>
              <w:t>17 декабря 2020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>9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Тема"/>
            <w:bookmarkEnd w:id="2"/>
            <w:r>
              <w:rPr>
                <w:sz w:val="24"/>
                <w:szCs w:val="24"/>
              </w:rPr>
              <w:t>О переименовании Финансового управления администрации Балахнинского муниципального района  Нижегородской области в Финансовое управление администрации Балахнинского муниципального округа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1008" w:leader="none"/>
              </w:tabs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  <w:bookmarkStart w:id="19" w:name="Содержание"/>
      <w:bookmarkStart w:id="20" w:name="Содержание"/>
      <w:bookmarkEnd w:id="2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Законом Нижегородской области от 29.04.2020 № 31-З «О преобразовании муниципальных образований Балахнинского муниципального района Нижегородской области», решением Совета депутатов Балахнинского муниципального округа Нижегородской области от 05.11.2020 г. № 69 «Об утверждении структуры Администрации Балахнинского муниципального округа Нижегородской област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именовать Финансовое управление администрации Балахнинского муниципального района Нижегородской области в Финансовое управление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прилагаемое Положение о Финансовом управлении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мен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8.11.2013 № 685 «Об утверждении Положения о финансовом управлении администрации Балахнинского муниципального района Нижегород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30.06.2015 № 92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4.12.2015 № 1029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Style7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6.03.2017 № 16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5.04.2017 № 3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6.06.2018 № 45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7.06.2019 № 52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Финансовому управлению администрации Балахнинского муниципального района Нижегородской области (Беляйкова С. П. ) произвести действия по регистрации Положения о Финансовом управлении администрации Балахнинского муниципального округа Нижегородской области в Межрайонной инспекции Федеральной налоговой службы России № 15 по Нижегородской области в порядке и сроки, установленные Федеральным законом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делить полномочиями выступать заявителем по государственной регистрации Положения о Финансовом управлении администрации Балахнинского муниципального округа Нижегородской области Беляйкову Светлану Павловну – начальника Финансового управления администрации Балахнинского муниципального район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Настоящее решение опубликовать в газете «Рабочая Балахна» и разместить на официальном сайте Балахнинского муниципального округа Нижегородской област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alakh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nn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                                                                                 А.Н. Сидори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Глава местного самоуправления </w:t>
      </w:r>
    </w:p>
    <w:p>
      <w:pPr>
        <w:pStyle w:val="Style15"/>
        <w:ind w:hanging="0"/>
        <w:rPr/>
      </w:pPr>
      <w:r>
        <w:rPr>
          <w:szCs w:val="24"/>
        </w:rPr>
        <w:t>Балахнинского муниципального округа                                                                      А.Н. Галкин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8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8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18340387"/>
                          <w:bookmarkStart w:id="4" w:name="_MON_1047807925"/>
                          <w:bookmarkStart w:id="5" w:name="_MON_1047807894"/>
                          <w:bookmarkStart w:id="6" w:name="_MON_1047807879"/>
                          <w:bookmarkStart w:id="7" w:name="_MON_1047807868"/>
                          <w:bookmarkStart w:id="8" w:name="_MON_1047807842"/>
                          <w:bookmarkStart w:id="9" w:name="_MON_1030432852"/>
                          <w:bookmarkStart w:id="10" w:name="_MON_1023878694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2" w:dyaOrig="9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8.1pt" filled="f" o:ole="">
                                <v:imagedata r:id="rId2" o:title=""/>
                              </v:shape>
                              <o:OLEObject Type="Embed" ProgID="" ShapeID="ole_rId1" DrawAspect="Content" ObjectID="_1911223392" r:id="rId1"/>
                            </w:object>
                          </w:r>
                        </w:p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 xml:space="preserve">Совет депутатов Балахнинского муниципального округа </w:t>
                          </w:r>
                        </w:p>
                        <w:p>
                          <w:pPr>
                            <w:pStyle w:val="Style1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1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1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18340387"/>
                    <w:bookmarkStart w:id="12" w:name="_MON_1047807925"/>
                    <w:bookmarkStart w:id="13" w:name="_MON_1047807894"/>
                    <w:bookmarkStart w:id="14" w:name="_MON_1047807879"/>
                    <w:bookmarkStart w:id="15" w:name="_MON_1047807868"/>
                    <w:bookmarkStart w:id="16" w:name="_MON_1047807842"/>
                    <w:bookmarkStart w:id="17" w:name="_MON_1030432852"/>
                    <w:bookmarkStart w:id="18" w:name="_MON_1023878694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2" w:dyaOrig="9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8.1pt" filled="f" o:ole="">
                          <v:imagedata r:id="rId4" o:title=""/>
                        </v:shape>
                        <o:OLEObject Type="Embed" ProgID="" ShapeID="ole_rId3" DrawAspect="Content" ObjectID="_803454997" r:id="rId3"/>
                      </w:object>
                    </w:r>
                  </w:p>
                  <w:p>
                    <w:pPr>
                      <w:pStyle w:val="Style12"/>
                      <w:rPr/>
                    </w:pPr>
                    <w:r>
                      <w:rPr>
                        <w:lang w:val="ru-RU" w:eastAsia="ru-RU"/>
                      </w:rPr>
                      <w:t xml:space="preserve">Совет депутатов Балахнинского муниципального округа </w:t>
                    </w:r>
                  </w:p>
                  <w:p>
                    <w:pPr>
                      <w:pStyle w:val="Style1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1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1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/>
    <w:rPr/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16">
    <w:name w:val="ПолеНомер"/>
    <w:basedOn w:val="Normal"/>
    <w:qFormat/>
    <w:pPr>
      <w:ind w:hanging="0"/>
    </w:pPr>
    <w:rPr/>
  </w:style>
  <w:style w:type="paragraph" w:styleId="Style17">
    <w:name w:val="ПолеДата"/>
    <w:basedOn w:val="Style1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khna.nn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6:00Z</dcterms:created>
  <dc:creator>Чурякова Елена Леонидовна</dc:creator>
  <dc:description/>
  <cp:keywords/>
  <dc:language>en-US</dc:language>
  <cp:lastModifiedBy>Белова Юлия Владимировна</cp:lastModifiedBy>
  <cp:lastPrinted>2020-12-10T14:44:00Z</cp:lastPrinted>
  <dcterms:modified xsi:type="dcterms:W3CDTF">2020-12-17T10:29:00Z</dcterms:modified>
  <cp:revision>5</cp:revision>
  <dc:subject>Шаблоны документов</dc:subject>
  <dc:title>Бланк решения земского собрания</dc:title>
</cp:coreProperties>
</file>